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20749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5353535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120737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572093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